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Zdravotní středisko Žižkova 7, Krnov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stavební úpravy pro rozšíření zubní ordin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Prostory zubní ordinace Žižkova 7,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 xml:space="preserve">a/Prostředí je určeno a zařazeno dle ČSN 332000-5-51ed.3, tabulka ZA1, jako normální se zpřísňujícími požadavky ČSN 332000-7-710 – zdravotnické prostory – ČM 101, ČM 102 ordinace zubní, </w:t>
      </w:r>
    </w:p>
    <w:p>
      <w:pPr>
        <w:pStyle w:val="Normal"/>
        <w:jc w:val="both"/>
        <w:rPr/>
      </w:pPr>
      <w:r>
        <w:rPr/>
        <w:t>dle tab. B1</w:t>
      </w:r>
    </w:p>
    <w:p>
      <w:pPr>
        <w:pStyle w:val="Normal"/>
        <w:jc w:val="both"/>
        <w:rPr/>
      </w:pPr>
      <w:r>
        <w:rPr/>
        <w:t>6. vyšetřovna nebo ošetřovna</w:t>
      </w:r>
    </w:p>
    <w:p>
      <w:pPr>
        <w:pStyle w:val="Normal"/>
        <w:jc w:val="both"/>
        <w:rPr/>
      </w:pPr>
      <w:r>
        <w:rPr/>
        <w:t>Skupina 1</w:t>
      </w:r>
    </w:p>
    <w:p>
      <w:pPr>
        <w:pStyle w:val="Normal"/>
        <w:jc w:val="both"/>
        <w:rPr/>
      </w:pPr>
      <w:r>
        <w:rPr/>
        <w:t xml:space="preserve">Třída ≤ 0,5s /   ≥ 0,5s  ≤ 15s </w:t>
      </w:r>
    </w:p>
    <w:p>
      <w:pPr>
        <w:pStyle w:val="Normal"/>
        <w:jc w:val="both"/>
        <w:rPr/>
      </w:pPr>
      <w:r>
        <w:rPr/>
        <w:t>b/ Prostředí je určeno a zařazeno dle ČSN 332000-5-51ed.3, tabulka ZA1, jako normální</w:t>
      </w:r>
    </w:p>
    <w:p>
      <w:pPr>
        <w:pStyle w:val="Normal"/>
        <w:jc w:val="both"/>
        <w:rPr/>
      </w:pPr>
      <w:r>
        <w:rPr/>
        <w:t>ČM 103 čekárna, ČM 104 technická místnost</w:t>
      </w:r>
    </w:p>
    <w:p>
      <w:pPr>
        <w:pStyle w:val="Normal"/>
        <w:rPr/>
      </w:pPr>
      <w:r>
        <w:rPr>
          <w:sz w:val="28"/>
          <w:szCs w:val="28"/>
        </w:rPr>
        <w:t>a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/>
      </w:pPr>
      <w:r>
        <w:rPr>
          <w:sz w:val="28"/>
          <w:szCs w:val="28"/>
        </w:rPr>
        <w:t>b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6.2017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60"/>
        <w:gridCol w:w="960"/>
      </w:tblGrid>
      <w:tr>
        <w:trPr>
          <w:trHeight w:val="51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Z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7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ubní křes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sává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pres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erilizá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1,3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705"/>
        <w:gridCol w:w="1148"/>
        <w:gridCol w:w="1811"/>
        <w:gridCol w:w="1168"/>
        <w:gridCol w:w="1460"/>
      </w:tblGrid>
      <w:tr>
        <w:trPr>
          <w:trHeight w:val="578" w:hRule="atLeast"/>
        </w:trPr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ZO část zubní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1,3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4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322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1,38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,4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33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13,3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1,388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6,41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ro RZO</w:t>
        <w:tab/>
        <w:tab/>
        <w:tab/>
        <w:tab/>
        <w:t xml:space="preserve">25A/3/B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tato PD neřeší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ordinacích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Rozváděč ordinace RZO bude napojen z rozváděče objektu R02, který je instalován u vstupu do objektu vpravo na zdi. V RO2 se nainstaluje nový jistič 25A/3B pro napájení rozváděče RZO. Napájecí vodič pro RZO povede po zdi v el.instalačních korýtkách 40/20 po zdi chodby pod stropem a částečně v podhledu v části zubní. Rozváděč RZO se nainstaluje mimo prostor ordinace v ČM 104 technická místno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 dle potřeby. Počet světel v jednotlivých místnostech určil světelný projekt, který je součástí paré č.1.</w:t>
      </w:r>
    </w:p>
    <w:p>
      <w:pPr>
        <w:pStyle w:val="Normal"/>
        <w:jc w:val="both"/>
        <w:rPr/>
      </w:pPr>
      <w:r>
        <w:rPr/>
      </w:r>
    </w:p>
    <w:tbl>
      <w:tblPr>
        <w:tblW w:w="91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327"/>
        <w:gridCol w:w="190"/>
        <w:gridCol w:w="819"/>
        <w:gridCol w:w="997"/>
        <w:gridCol w:w="960"/>
      </w:tblGrid>
      <w:tr>
        <w:trPr>
          <w:trHeight w:val="375" w:hRule="atLeast"/>
        </w:trPr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ozní místnosti, rozvod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kár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2.1.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ubní ordina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 pacienta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avek osvětlení pacienta zajistí světlo Cacan ekonomy – dodávka léka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aždé místnosti tzn v ordinacích a v čekárně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1,2m. Řazení vypínačů bude dle potře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 xml:space="preserve">Zásuvkové rozvody budou řešeny zásuvkami jednonásobnými, které se dají dle potřeby zdvojovat, ztrojovat atd. pomocí rámečků. Zásuvky jsou v provedení tzv. polozapuštěném. Krytí zásuvek bude IP20. Veškeré zásuvkové obvody budou napájeny přes proudové chrániče. Přednostně doporučuji provést zásuvky v barvě bílé shodně s vypínači v typu  od stejného výrobce. Zásuvky v ordinacích budou instalovány v prapetním kanálu PK 110x70 v krabicích, pro tento žlab. Parapetní výšky viz PD E3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RO2 </w:t>
      </w:r>
      <w:r>
        <w:rPr/>
        <w:t xml:space="preserve"> IP40/20, stávající oceloplechový rozváděč objektu jednodveřový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pro rozváděč RZO ordinace</w:t>
      </w:r>
    </w:p>
    <w:p>
      <w:pPr>
        <w:pStyle w:val="Normal"/>
        <w:numPr>
          <w:ilvl w:val="0"/>
          <w:numId w:val="2"/>
        </w:numPr>
        <w:rPr/>
      </w:pPr>
      <w:r>
        <w:rPr/>
        <w:t>Přívod pro SEBT - doplňující pospojování RZ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ZO -  nový </w:t>
      </w:r>
      <w:r>
        <w:rPr/>
        <w:t>oceloplechový rozváděč</w:t>
      </w:r>
    </w:p>
    <w:p>
      <w:pPr>
        <w:pStyle w:val="Normal"/>
        <w:jc w:val="both"/>
        <w:rPr/>
      </w:pPr>
      <w:r>
        <w:rPr/>
        <w:t>V provedení na zeď Tř1, IP43/20, 5x24M, 510 x 850 x 250mm ( š x v x h)</w:t>
      </w:r>
    </w:p>
    <w:p>
      <w:pPr>
        <w:pStyle w:val="Normal"/>
        <w:jc w:val="both"/>
        <w:rPr/>
      </w:pPr>
      <w:r>
        <w:rPr/>
        <w:t>Rozváděč umístěný v ČM 104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ružné měření el.energie části zubního odděl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klimatizací K1, K2, K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zubních křes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suvkové okruhy všech částí zubního odděl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ětelné okruhy zubního odděl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BT 1, SEBT 2</w:t>
      </w:r>
    </w:p>
    <w:p>
      <w:pPr>
        <w:pStyle w:val="Normal"/>
        <w:jc w:val="both"/>
        <w:rPr/>
      </w:pPr>
      <w:r>
        <w:rPr/>
        <w:t>Plastový rozváděčový převlečný kryt pro 4M, obsazen svorkovnicí pro SEBT vodiče, doplněn o krytku přístrojů s popisem. Bude instalována u parapetního kanálu</w:t>
      </w:r>
    </w:p>
    <w:p>
      <w:pPr>
        <w:pStyle w:val="Normal"/>
        <w:jc w:val="both"/>
        <w:rPr/>
      </w:pPr>
      <w:r>
        <w:rPr/>
        <w:t xml:space="preserve">72 x 159 x 60m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SPD 1+2 v rozváděči RZO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po zdi pod omítkou, či v dutinách stropů, v parapetním kanále či v plastových korýtkác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>Ohřívače TUV budou dodávkou lékaře. Veškeré provedení viz PDE2, E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svodiči přepětí typu SPD 1a2 , který se umístí v RZO. Ochrana SPD 3 pak bude instalována v jednotlivých zásuvkách dle potřeby – viz PD, vždy v první zásuvce daného okruhu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02, na sběrnici MET. Dle ČSN 332000-4-41ed2 se provede hlavní uzemňovací svorka tzv. přípojnice MET, která bude provedena v rozváděči RO2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 xml:space="preserve">V každé ordinaci budou v parapetním kanále instalované datové dvojité zásuvky RJ45. Tyto budou 2x vodičem UTP cat 5e propojeny k jednomu místu (pravděpodobně k PC  - nutno domluvit s uživatelem kam )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ní požadován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Regulace topení a VZT </w:t>
      </w:r>
    </w:p>
    <w:p>
      <w:pPr>
        <w:pStyle w:val="Normal"/>
        <w:jc w:val="both"/>
        <w:rPr/>
      </w:pPr>
      <w:r>
        <w:rPr/>
        <w:t>Není požadová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/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2000-7-710 – Zařízení jednoúčelová a ve zvláštních objektech – Zdravotnické prostory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červen 2017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51:00Z</dcterms:created>
  <dc:creator>Zdeněk  - Frýdl</dc:creator>
  <dc:description/>
  <dc:language>en-US</dc:language>
  <cp:lastModifiedBy>AMD</cp:lastModifiedBy>
  <cp:lastPrinted>2016-03-25T20:52:00Z</cp:lastPrinted>
  <dcterms:modified xsi:type="dcterms:W3CDTF">2017-06-14T11:51:00Z</dcterms:modified>
  <cp:revision>2</cp:revision>
  <dc:subject/>
  <dc:title>3</dc:title>
</cp:coreProperties>
</file>